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24 ноября 2016 № 14-6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5.12.2015  № 5-17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6 году и плановом периоде 2017-2018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6 году и плановом периоде 2017-2018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6 и плановом периоде 2017-2018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300 000,00 рублей в 2016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(или) среднего предпринимательства,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 в сумме по 200 000,00 рублей в 2016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30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по 100 000,00 рублей в 2016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40, вид расходов 810), субъектам малого и (или) среднего предпринимательства, являющимся резидентами промышленного парка на территории г. 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6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50, вид расходов 810), на субсидирование части затрат, связанных с уплатой первого взноса (аванса) при заключении договоров лизинга и части затрат, связанных с уплатой лизинговых платежей по договорам лизинга в сумме по 700 000,00 рублей в 2016-2018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980 000,00 рублей в 2016 году, по 500 000,00 рублей в 2017-2018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300 000,00 рублей в 2016 году, по 500 000,0 по рублей в 2017-2018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7-2018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 (раздел, подраздел 0408, целевая статья 1230000010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89 159 000,00 рублей в 2016 году, по 80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59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000,00 рублей в 2017 - 2018 годах ежегод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Управляющим организациям, товариществам собственников жилья либо жилищным кооперативам или иным специализированным потребительским кооперативам на капитальный ремонт и ремонт дворовых территорий многоквартирных домов, проездов к дворовым территориям многоквартирных домов за счет средств муниципального дорожного фонда (раздел, подраздел 0409, целевая статья 1210000150, вид расходов 810)  в соответствии с порядком, установленным Администрацией ЗАТО г. Железногорск в сумме 30 000 000,00 рублей в 2016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3.  МП «Горэлектросеть» (раздел, подраздел 0503, целевая статья 1240000010, вид расходов 810) на содержание сетей уличного освещения в сумме по 28 644 866,00 рублей в 2016 -2018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МП «КБУ», МП «ЖКХ», МП «ГЖКУ» (Раздел, подраздел 0503, целевая статья 1240000020, вид расходов 810) на содержание прочих объектов благоустройства в сумме 18 589 876,00 рублей в 2016 году,  по 13 089 876,00 рублей в 2017 -2018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 Специализированным организациям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6-2018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3 447 503,00 руб. в 2016 году, по 1 423 810,00 рублей в 2017-2018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643 018 300,00 рублей в 2016-2018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з бюджета ЗАТО Железногорск в 2016 году и плановом периоде 2017-2018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 В рамках муниципальной программы «Молодежь ЗАТО Железногорск в XXI веке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 Гранты некоммерческим организациям, не являющимся казенными учреждениями, бюджетным и автономным учреждениям, включая учреждения, в отношении которых Администрация ЗАТО г. Железногорск не осуществляет функции и полномочия учредителя, на реализацию социально значимых проектов (раздел, подраздел 0707, целевая статья 1010000020, вид расходов 630) в сумме 322 710,00 рублей в 2016 году, по 500 000,00 рублей в 2017-2018 годах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2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0090, вид расходов 810) в сумме по 100 000,00 рублей в 2016 -2018 годах ежегодно, (раздел, подраздел 0707, целевая статья 1010074560, вид расходов 810) в сумме по 150 000,00 рублей в 2017-2018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4. Администрация ЗАТО г. 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, организаций, учреждений, субъектов малого и (или) среднего предпринимательства открытые в кредитных организациях в пределах объёмов и на цели, установленные согласно пунктов 2,3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/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: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-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5. Получатели субсидий от Администрации ЗАТО г. 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 Железногорск, 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 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В случае не использования субсидий в отчетном финансовом году, получатели субсидий от Администрации ЗАТО г. 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 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7. В случае нарушения условий, установленных  при предоставлении субсидии, получатели субсидий от Администрации ЗАТО г. 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 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8. Получатели субсидий от Администрации ЗАТО г. 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9.</w:t>
        <w:tab/>
        <w:t>Получатели субсидий от Администрации ЗАТО г. 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6 году и плановом периоде 2016-2018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>10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Shakirov</cp:lastModifiedBy>
  <cp:lastPrinted>2016-08-09T16:43:00Z</cp:lastPrinted>
  <dcterms:modified xsi:type="dcterms:W3CDTF">2016-11-24T08:16:00Z</dcterms:modified>
  <cp:revision>149</cp:revision>
  <dc:subject/>
  <dc:title>СОГЛАШЕНИЕ О КАССОВОМ ОБСЛУЖИВАНИИ  ИСПОЛНЕНИЯ БЮДЖЕТА</dc:title>
</cp:coreProperties>
</file>